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7 623 428,7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8 114 730,7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491 30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905 475,1 тыс. руб. и на 2027 год в сумме 6 129 282,9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058 049,4 тыс. руб., в том числе условно утвержденные расходы в сумме 98 143,1 тыс. руб., и на 2027 год в сумме 6 129 282,9 тыс. руб., в том числе условно утвержденные расходы в сумме 141 727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2 661,0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3 479,9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4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612,1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1 459,2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», связанных с оплатой лизинговых платежей по договору лизинга подвижного состава, предоставляемого акционерным обществом «Государственная транспортная лизинговая комп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 на погашение кредиторской задолженности за счет средств резервного фонда Администрации муниципального образования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ой организации «Адыгейский республиканский фонд капитального ремонта общего имущества в многоквартирных домах» на финансовое обеспечение затрат, связанных с капитальным ремонтом многоквартирных домов»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Фестиваль кофе»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за исключением договоров участия в долевом строительстве с использованием счета эскро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убсидии муниципальному унитарному предприятию «Майкопское троллейбусное управление» муниципального образования «Город Майкоп» на приобретение и ввод в эксплуатацию подвижного состава и субсидии на погашение кредиторской задолж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12-23T13:36:00Z</dcterms:modified>
  <cp:revision>55</cp:revision>
  <dc:subject/>
  <dc:title/>
</cp:coreProperties>
</file>